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</w:rPr>
        <w:t xml:space="preserve">Visit NASN.org using the link below to access a binder of NASN papers &amp; reports including all of NASN's position statements, issue briefs, </w:t>
        <w:br/>
        <w:t xml:space="preserve">resolutions and consensus statements.  This download includes a cover </w:t>
        <w:br/>
        <w:t xml:space="preserve">page, binder spine and table of contents.  Use the download to create a binder of these NASN documents.  The download is approximately 1.6 MB. </w:t>
        <w:br/>
      </w:r>
      <w:hyperlink r:id="rId2" w:tgtFrame="_blank">
        <w:r>
          <w:rPr>
            <w:rStyle w:val="InternetLink"/>
            <w:rFonts w:cs="Courier New" w:ascii="Courier New" w:hAnsi="Courier New"/>
          </w:rPr>
          <w:t>http://www.nasn.org/PolicyAdvocacy/PositionPapersandReports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ail.methacton.org/owa/redir.aspx?C=b0da1554956f474fa77712888ce3a2bf&amp;URL=http%3A%2F%2Fwww.nasn.org%2FPolicyAdvocacy%2FPositionPapersandReport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24:00Z</dcterms:created>
  <dc:creator>JCosgriff</dc:creator>
  <dc:description/>
  <cp:keywords/>
  <dc:language>en-US</dc:language>
  <cp:lastModifiedBy>JCosgriff</cp:lastModifiedBy>
  <dcterms:modified xsi:type="dcterms:W3CDTF">2012-02-16T19:26:00Z</dcterms:modified>
  <cp:revision>1</cp:revision>
  <dc:subject/>
  <dc:title/>
</cp:coreProperties>
</file>